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035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151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56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0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02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900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702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480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36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35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09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45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9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694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254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2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750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