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583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144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445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83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196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392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92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825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551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72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285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604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982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173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937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