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6445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31912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83051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90014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32838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31387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88215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84195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83036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8730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19081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89289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44146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