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698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18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7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7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49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9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478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267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847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78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5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466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098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234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21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53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118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