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985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369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11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54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666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920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695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62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216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269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5069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007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022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500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72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