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346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269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573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228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925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671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913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954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968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208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583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814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880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