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688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556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0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42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33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69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31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787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406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322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05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996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068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684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26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945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956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