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490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476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280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086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07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017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923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753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951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202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613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47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65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403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147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