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211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6877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1055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1350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7253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3437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1888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4073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4871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5139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063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329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266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