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879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459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448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187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895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172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498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24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5952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583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548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189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728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962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419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174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640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