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552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44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190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327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689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27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047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506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585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825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932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477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407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247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05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