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58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799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667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410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282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247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079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894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680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150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742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385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501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