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93476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3343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6853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7327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55271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4602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31749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0025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58538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7526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4153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908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9701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799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3137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1553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4930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