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05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21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933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483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36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25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58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0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299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47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643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12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924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37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753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