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117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811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653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71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554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46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264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046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744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956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804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130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713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