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79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953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66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304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09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539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030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05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925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260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2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800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683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582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710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39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058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