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2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72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008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67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05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0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98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05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95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141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02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888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9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38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