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45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260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26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94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580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952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677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05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91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181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25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13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568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