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2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65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768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833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21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57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874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44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25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603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92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09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295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12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937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731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51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