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378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126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013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408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931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8611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4310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6641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6695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1599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4584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163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587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9492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760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