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018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229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288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114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344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436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436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299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272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716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428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432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353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