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516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365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539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544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396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274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012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017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697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606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57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299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264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603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908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491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62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