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685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638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005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2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034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700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244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826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744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596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010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222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629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401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120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