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552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40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963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773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574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559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835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246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765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554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562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639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204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