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285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698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292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736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78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280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339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282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551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324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70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540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800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918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607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9838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505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