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020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64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63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79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148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37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20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968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70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936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29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005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931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266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137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