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4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056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30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34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944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26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995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31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70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96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5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50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