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841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8344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059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316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8141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0696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4090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408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1581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205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10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129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4254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7709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0229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3201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4380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