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545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558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534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159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642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015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962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032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141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531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540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295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13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693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