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04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717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13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70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568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45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859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89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800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177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43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6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42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