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261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55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709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855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587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42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9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718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68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71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21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01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627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064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98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31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20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