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176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737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066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377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886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593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394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939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953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111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583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947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451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586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47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