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76403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76956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65391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22977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10370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14812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89689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12113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91446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76860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84818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80054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19731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