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535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721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903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565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242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81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980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583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810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474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425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626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314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69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059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035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783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