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82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388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02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416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61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552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505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480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968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609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45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097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341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01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137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