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04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79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756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67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55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94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23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94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27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710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3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0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55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