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19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50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88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0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8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25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7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73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2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98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92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3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07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1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8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45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06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