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287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850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109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350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220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414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822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551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756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075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18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076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658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563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601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