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080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543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870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564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897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177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576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509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309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945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582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818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808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