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465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54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435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32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133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881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919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160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612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070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33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03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104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887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728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953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981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