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133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8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425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841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632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018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146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790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98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067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905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857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78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99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92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