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69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844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374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932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278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64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737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730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829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622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168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610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911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