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900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625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612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56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014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674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546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20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1478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209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698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34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907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969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918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175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838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