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383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952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527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22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110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25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79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796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55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270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640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951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836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94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740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