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5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92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99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73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8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791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5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7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099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3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9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