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665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237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383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57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72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14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830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76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56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222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67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93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906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03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103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41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940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