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16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24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12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6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14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32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63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50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44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46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26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80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3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706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284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