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814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590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260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6424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9060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5613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158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394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8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6654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321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603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6437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