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784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897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772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553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847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586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10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437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961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58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540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010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818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75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704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600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981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