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1874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7224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2651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9652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33081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152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06473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6336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9681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5048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8460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3348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0621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8284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3710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